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Potvrzení o absolvování skupinového poradenství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Potvrzujeme, že pan/paní………………. absolvoval/a skupinové poradenství v rámci projektu </w:t>
      </w:r>
      <w:r>
        <w:rPr>
          <w:rFonts w:cs="Tahoma" w:ascii="Tahoma" w:hAnsi="Tahoma"/>
          <w:highlight w:val="red"/>
        </w:rPr>
        <w:t>název</w:t>
      </w:r>
      <w:r>
        <w:rPr>
          <w:rFonts w:cs="Tahoma" w:ascii="Tahoma" w:hAnsi="Tahoma"/>
        </w:rPr>
        <w:t xml:space="preserve"> v rozsahu …… hodin ve středisku ……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upinové poradenství proběhlo v období od …. do …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upinové poradenství zahrnovalo tato témata:…………….</w:t>
      </w:r>
      <w:r>
        <w:rPr>
          <w:rFonts w:cs="Tahoma" w:ascii="Tahoma" w:hAnsi="Tahoma"/>
          <w:highlight w:val="red"/>
        </w:rPr>
        <w:t>(uvést témata dle nabídky zabezpečení poradenské činnosti, včetně hodinové dotace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………..……………………………………………………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Jméno a příjmení poradce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</w:t>
      </w:r>
      <w:r>
        <w:rPr>
          <w:rFonts w:cs="Tahoma" w:ascii="Tahoma" w:hAnsi="Tahoma"/>
          <w:highlight w:val="red"/>
        </w:rPr>
        <w:t>+ podpis a razítko poradce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5936615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3661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bar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8:00Z</dcterms:created>
  <dc:creator>pekarj</dc:creator>
  <dc:description>Hlavičkový papír ESF</dc:description>
  <cp:keywords/>
  <dc:language>en-US</dc:language>
  <cp:lastModifiedBy>Kaštovská Radka Bc. (OL)</cp:lastModifiedBy>
  <cp:lastPrinted>2006-10-10T10:35:00Z</cp:lastPrinted>
  <dcterms:modified xsi:type="dcterms:W3CDTF">2013-12-06T11:28:00Z</dcterms:modified>
  <cp:revision>12</cp:revision>
  <dc:subject>informatika</dc:subject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